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03295</wp:posOffset>
            </wp:positionH>
            <wp:positionV relativeFrom="paragraph">
              <wp:posOffset>24765</wp:posOffset>
            </wp:positionV>
            <wp:extent cx="2268220" cy="1511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prágai vár Európa legnagyobb várkomplexumának számít, és a Guiness-rekordok könyve szerint maga a vár, 570 méteres hosszával, és 130 méteres szélességével a világ legnagyobb ősi vára. A régi időkben innen kormányozták az országot a cseh királyok, ma pedig itt van a cseh köztársasági elnök irodája. Számos háború, tűzvész, felújítás, és különböző történelmi korok eredményeképp igen változatos palotákat, erődítmények, és templomok jöttek itt létre. Csodás kilátása miatt is igen népszerű. A fantasztikus, varázslatos hangulatú prágai várnegyed kötelező nevezetességnek számít mindenkinek, aki Prágában jár. Története a 12. századig nyúlik vissza, amikor is megépült egy román stílusú vár. Luxemburg János a vár környékére jobbágyokat telepítette be, és ezzel megkezdődött a Várnegyed bővülése. A várat a 14. században IV. Károly gótikus stílusban újjáépítette. Egy 1541-es pusztító tűzvész után szinte az egész negyedet újjá kellett építeni. A Hradzsin 1598-ban kapta meg a szabad városi rangot, míg 1784 óta az egyesített Prága rés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9:59:00Z</dcterms:created>
  <dc:creator>(angel)</dc:creator>
  <dc:description/>
  <cp:keywords/>
  <dc:language>en-US</dc:language>
  <cp:lastModifiedBy>Zoli</cp:lastModifiedBy>
  <dcterms:modified xsi:type="dcterms:W3CDTF">2009-09-04T08:38:00Z</dcterms:modified>
  <cp:revision>5</cp:revision>
  <dc:subject/>
  <dc:title/>
</cp:coreProperties>
</file>